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7"/>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Parent</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9"/>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806462193"/>
            <w:bookmarkStart w:id="1" w:name="__Fieldmark__21_806462193"/>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806462193"/>
            <w:bookmarkStart w:id="3" w:name="__Fieldmark__22_806462193"/>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806462193"/>
            <w:bookmarkStart w:id="5" w:name="__Fieldmark__23_806462193"/>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806462193"/>
            <w:bookmarkStart w:id="7" w:name="__Fieldmark__24_806462193"/>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806462193"/>
            <w:bookmarkStart w:id="9" w:name="__Fieldmark__25_806462193"/>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806462193"/>
            <w:bookmarkStart w:id="11" w:name="__Fieldmark__26_806462193"/>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806462193"/>
            <w:bookmarkStart w:id="13" w:name="__Fieldmark__27_806462193"/>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806462193"/>
            <w:bookmarkStart w:id="15" w:name="__Fieldmark__28_806462193"/>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806462193"/>
            <w:bookmarkStart w:id="17" w:name="__Fieldmark__29_806462193"/>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806462193"/>
            <w:bookmarkStart w:id="19" w:name="__Fieldmark__32_806462193"/>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806462193"/>
            <w:bookmarkStart w:id="21" w:name="__Fieldmark__33_806462193"/>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806462193"/>
            <w:bookmarkStart w:id="23" w:name="__Fieldmark__34_806462193"/>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806462193"/>
            <w:bookmarkStart w:id="25" w:name="__Fieldmark__37_806462193"/>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806462193"/>
            <w:bookmarkStart w:id="27" w:name="__Fieldmark__38_806462193"/>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806462193"/>
            <w:bookmarkStart w:id="29" w:name="__Fieldmark__39_806462193"/>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806462193"/>
            <w:bookmarkStart w:id="31" w:name="__Fieldmark__40_806462193"/>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806462193"/>
            <w:bookmarkStart w:id="33" w:name="__Fieldmark__41_806462193"/>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806462193"/>
            <w:bookmarkStart w:id="35" w:name="__Fieldmark__42_806462193"/>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806462193"/>
            <w:bookmarkStart w:id="37" w:name="__Fieldmark__43_806462193"/>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806462193"/>
            <w:bookmarkStart w:id="39" w:name="__Fieldmark__44_806462193"/>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806462193"/>
            <w:bookmarkStart w:id="41" w:name="__Fieldmark__45_806462193"/>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806462193"/>
            <w:bookmarkStart w:id="43" w:name="__Fieldmark__46_806462193"/>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806462193"/>
            <w:bookmarkStart w:id="45" w:name="__Fieldmark__47_806462193"/>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806462193"/>
            <w:bookmarkStart w:id="47" w:name="__Fieldmark__48_806462193"/>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806462193"/>
            <w:bookmarkStart w:id="49" w:name="__Fieldmark__49_806462193"/>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806462193"/>
            <w:bookmarkStart w:id="51" w:name="__Fieldmark__50_806462193"/>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806462193"/>
            <w:bookmarkStart w:id="53" w:name="__Fieldmark__51_806462193"/>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806462193"/>
            <w:bookmarkStart w:id="55" w:name="__Fieldmark__52_806462193"/>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806462193"/>
            <w:bookmarkStart w:id="57" w:name="__Fieldmark__53_806462193"/>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806462193"/>
            <w:bookmarkStart w:id="59" w:name="__Fieldmark__54_806462193"/>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806462193"/>
            <w:bookmarkStart w:id="61" w:name="__Fieldmark__55_806462193"/>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806462193"/>
            <w:bookmarkStart w:id="63" w:name="__Fieldmark__56_806462193"/>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806462193"/>
            <w:bookmarkStart w:id="65" w:name="__Fieldmark__57_806462193"/>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806462193"/>
            <w:bookmarkStart w:id="67" w:name="__Fieldmark__58_806462193"/>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806462193"/>
            <w:bookmarkStart w:id="69" w:name="__Fieldmark__59_806462193"/>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806462193"/>
            <w:bookmarkStart w:id="71" w:name="__Fieldmark__60_806462193"/>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806462193"/>
            <w:bookmarkStart w:id="73" w:name="__Fieldmark__61_806462193"/>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806462193"/>
            <w:bookmarkStart w:id="75" w:name="__Fieldmark__62_806462193"/>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806462193"/>
            <w:bookmarkStart w:id="77" w:name="__Fieldmark__63_806462193"/>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806462193"/>
            <w:bookmarkStart w:id="79" w:name="__Fieldmark__64_806462193"/>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806462193"/>
            <w:bookmarkStart w:id="81" w:name="__Fieldmark__65_806462193"/>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806462193"/>
            <w:bookmarkStart w:id="83" w:name="__Fieldmark__66_806462193"/>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806462193"/>
            <w:bookmarkStart w:id="85" w:name="__Fieldmark__67_806462193"/>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806462193"/>
            <w:bookmarkStart w:id="87" w:name="__Fieldmark__68_806462193"/>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806462193"/>
            <w:bookmarkStart w:id="89" w:name="__Fieldmark__69_806462193"/>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806462193"/>
            <w:bookmarkStart w:id="91" w:name="__Fieldmark__70_806462193"/>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806462193"/>
            <w:bookmarkStart w:id="93" w:name="__Fieldmark__71_806462193"/>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806462193"/>
            <w:bookmarkStart w:id="95" w:name="__Fieldmark__72_806462193"/>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806462193"/>
            <w:bookmarkStart w:id="97" w:name="__Fieldmark__73_806462193"/>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806462193"/>
            <w:bookmarkStart w:id="99" w:name="__Fieldmark__74_806462193"/>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806462193"/>
            <w:bookmarkStart w:id="101" w:name="__Fieldmark__75_806462193"/>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806462193"/>
            <w:bookmarkStart w:id="103" w:name="__Fieldmark__76_806462193"/>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806462193"/>
            <w:bookmarkStart w:id="105" w:name="__Fieldmark__77_806462193"/>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806462193"/>
            <w:bookmarkStart w:id="107" w:name="__Fieldmark__78_806462193"/>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806462193"/>
            <w:bookmarkStart w:id="109" w:name="__Fieldmark__79_806462193"/>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806462193"/>
            <w:bookmarkStart w:id="111" w:name="__Fieldmark__80_806462193"/>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806462193"/>
            <w:bookmarkStart w:id="113" w:name="__Fieldmark__81_806462193"/>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806462193"/>
            <w:bookmarkStart w:id="115" w:name="__Fieldmark__82_806462193"/>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806462193"/>
            <w:bookmarkStart w:id="117" w:name="__Fieldmark__83_806462193"/>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806462193"/>
            <w:bookmarkStart w:id="119" w:name="__Fieldmark__84_806462193"/>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806462193"/>
            <w:bookmarkStart w:id="121" w:name="__Fieldmark__85_806462193"/>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806462193"/>
            <w:bookmarkStart w:id="123" w:name="__Fieldmark__86_806462193"/>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806462193"/>
            <w:bookmarkStart w:id="125" w:name="__Fieldmark__87_806462193"/>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806462193"/>
            <w:bookmarkStart w:id="127" w:name="__Fieldmark__88_806462193"/>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806462193"/>
            <w:bookmarkStart w:id="129" w:name="__Fieldmark__89_806462193"/>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806462193"/>
            <w:bookmarkStart w:id="131" w:name="__Fieldmark__90_806462193"/>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806462193"/>
            <w:bookmarkStart w:id="133" w:name="__Fieldmark__91_806462193"/>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806462193"/>
            <w:bookmarkStart w:id="135" w:name="__Fieldmark__92_806462193"/>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806462193"/>
            <w:bookmarkStart w:id="137" w:name="__Fieldmark__93_806462193"/>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806462193"/>
            <w:bookmarkStart w:id="139" w:name="__Fieldmark__94_806462193"/>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806462193"/>
            <w:bookmarkStart w:id="141" w:name="__Fieldmark__95_806462193"/>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806462193"/>
            <w:bookmarkStart w:id="143" w:name="__Fieldmark__96_806462193"/>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806462193"/>
            <w:bookmarkStart w:id="145" w:name="__Fieldmark__97_806462193"/>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806462193"/>
            <w:bookmarkStart w:id="147" w:name="__Fieldmark__98_806462193"/>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806462193"/>
            <w:bookmarkStart w:id="149" w:name="__Fieldmark__99_806462193"/>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806462193"/>
            <w:bookmarkStart w:id="151" w:name="__Fieldmark__100_806462193"/>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806462193"/>
            <w:bookmarkStart w:id="153" w:name="__Fieldmark__101_806462193"/>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806462193"/>
            <w:bookmarkStart w:id="155" w:name="__Fieldmark__102_806462193"/>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806462193"/>
            <w:bookmarkStart w:id="157" w:name="__Fieldmark__103_806462193"/>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806462193"/>
            <w:bookmarkStart w:id="159" w:name="__Fieldmark__104_806462193"/>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806462193"/>
            <w:bookmarkStart w:id="161" w:name="__Fieldmark__105_806462193"/>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806462193"/>
            <w:bookmarkStart w:id="163" w:name="__Fieldmark__106_806462193"/>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806462193"/>
            <w:bookmarkStart w:id="165" w:name="__Fieldmark__107_806462193"/>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806462193"/>
            <w:bookmarkStart w:id="167" w:name="__Fieldmark__108_806462193"/>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806462193"/>
            <w:bookmarkStart w:id="169" w:name="__Fieldmark__109_806462193"/>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806462193"/>
            <w:bookmarkStart w:id="171" w:name="__Fieldmark__110_806462193"/>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806462193"/>
            <w:bookmarkStart w:id="173" w:name="__Fieldmark__111_806462193"/>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806462193"/>
            <w:bookmarkStart w:id="175" w:name="__Fieldmark__112_806462193"/>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806462193"/>
            <w:bookmarkStart w:id="177" w:name="__Fieldmark__113_806462193"/>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806462193"/>
            <w:bookmarkStart w:id="179" w:name="__Fieldmark__114_806462193"/>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806462193"/>
            <w:bookmarkStart w:id="181" w:name="__Fieldmark__115_806462193"/>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806462193"/>
            <w:bookmarkStart w:id="183" w:name="__Fieldmark__116_806462193"/>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806462193"/>
            <w:bookmarkStart w:id="185" w:name="__Fieldmark__117_806462193"/>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806462193"/>
            <w:bookmarkStart w:id="187" w:name="__Fieldmark__118_806462193"/>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806462193"/>
            <w:bookmarkStart w:id="189" w:name="__Fieldmark__119_806462193"/>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806462193"/>
            <w:bookmarkStart w:id="191" w:name="__Fieldmark__120_806462193"/>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806462193"/>
            <w:bookmarkStart w:id="193" w:name="__Fieldmark__121_806462193"/>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806462193"/>
            <w:bookmarkStart w:id="195" w:name="__Fieldmark__122_806462193"/>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806462193"/>
            <w:bookmarkStart w:id="197" w:name="__Fieldmark__123_806462193"/>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806462193"/>
            <w:bookmarkStart w:id="199" w:name="__Fieldmark__124_806462193"/>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806462193"/>
            <w:bookmarkStart w:id="201" w:name="__Fieldmark__125_806462193"/>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806462193"/>
            <w:bookmarkStart w:id="203" w:name="__Fieldmark__126_806462193"/>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806462193"/>
            <w:bookmarkStart w:id="205" w:name="__Fieldmark__127_806462193"/>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806462193"/>
            <w:bookmarkStart w:id="207" w:name="__Fieldmark__129_806462193"/>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806462193"/>
            <w:bookmarkStart w:id="209" w:name="__Fieldmark__130_806462193"/>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806462193"/>
            <w:bookmarkStart w:id="211" w:name="__Fieldmark__131_806462193"/>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806462193"/>
            <w:bookmarkStart w:id="213" w:name="__Fieldmark__132_806462193"/>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806462193"/>
            <w:bookmarkStart w:id="215" w:name="__Fieldmark__134_806462193"/>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806462193"/>
            <w:bookmarkStart w:id="217" w:name="__Fieldmark__135_806462193"/>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806462193"/>
            <w:bookmarkStart w:id="219" w:name="__Fieldmark__136_806462193"/>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806462193"/>
            <w:bookmarkStart w:id="221" w:name="__Fieldmark__137_806462193"/>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806462193"/>
            <w:bookmarkStart w:id="223" w:name="__Fieldmark__139_806462193"/>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806462193"/>
            <w:bookmarkStart w:id="225" w:name="__Fieldmark__140_806462193"/>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806462193"/>
            <w:bookmarkStart w:id="227" w:name="__Fieldmark__141_806462193"/>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806462193"/>
            <w:bookmarkStart w:id="229" w:name="__Fieldmark__142_806462193"/>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806462193"/>
            <w:bookmarkStart w:id="231" w:name="__Fieldmark__144_806462193"/>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806462193"/>
            <w:bookmarkStart w:id="233" w:name="__Fieldmark__145_806462193"/>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806462193"/>
            <w:bookmarkStart w:id="235" w:name="__Fieldmark__146_806462193"/>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806462193"/>
            <w:bookmarkStart w:id="237" w:name="__Fieldmark__147_806462193"/>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806462193"/>
            <w:bookmarkStart w:id="239" w:name="__Fieldmark__149_806462193"/>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806462193"/>
            <w:bookmarkStart w:id="241" w:name="__Fieldmark__150_806462193"/>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806462193"/>
            <w:bookmarkStart w:id="243" w:name="__Fieldmark__151_806462193"/>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806462193"/>
            <w:bookmarkStart w:id="245" w:name="__Fieldmark__152_806462193"/>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806462193"/>
            <w:bookmarkStart w:id="247" w:name="__Fieldmark__153_806462193"/>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806462193"/>
            <w:bookmarkStart w:id="249" w:name="__Fieldmark__154_806462193"/>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806462193"/>
            <w:bookmarkStart w:id="251" w:name="__Fieldmark__155_806462193"/>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806462193"/>
            <w:bookmarkStart w:id="253" w:name="__Fieldmark__156_806462193"/>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806462193"/>
            <w:bookmarkStart w:id="255" w:name="__Fieldmark__157_806462193"/>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806462193"/>
            <w:bookmarkStart w:id="257" w:name="__Fieldmark__158_806462193"/>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806462193"/>
            <w:bookmarkStart w:id="259" w:name="__Fieldmark__159_806462193"/>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806462193"/>
            <w:bookmarkStart w:id="261" w:name="__Fieldmark__160_806462193"/>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806462193"/>
            <w:bookmarkStart w:id="263" w:name="__Fieldmark__161_806462193"/>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806462193"/>
            <w:bookmarkStart w:id="265" w:name="__Fieldmark__162_806462193"/>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806462193"/>
            <w:bookmarkStart w:id="267" w:name="__Fieldmark__163_806462193"/>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806462193"/>
            <w:bookmarkStart w:id="269" w:name="__Fieldmark__164_806462193"/>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806462193"/>
            <w:bookmarkStart w:id="271" w:name="__Fieldmark__165_806462193"/>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806462193"/>
            <w:bookmarkStart w:id="273" w:name="__Fieldmark__166_806462193"/>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806462193"/>
            <w:bookmarkStart w:id="275" w:name="__Fieldmark__167_806462193"/>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806462193"/>
            <w:bookmarkStart w:id="277" w:name="__Fieldmark__168_806462193"/>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806462193"/>
            <w:bookmarkStart w:id="279" w:name="__Fieldmark__169_806462193"/>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806462193"/>
            <w:bookmarkStart w:id="281" w:name="__Fieldmark__170_806462193"/>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806462193"/>
            <w:bookmarkStart w:id="283" w:name="__Fieldmark__171_806462193"/>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806462193"/>
            <w:bookmarkStart w:id="285" w:name="__Fieldmark__172_806462193"/>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806462193"/>
            <w:bookmarkStart w:id="287" w:name="__Fieldmark__173_806462193"/>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806462193"/>
            <w:bookmarkStart w:id="289" w:name="__Fieldmark__174_806462193"/>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806462193"/>
            <w:bookmarkStart w:id="291" w:name="__Fieldmark__175_806462193"/>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806462193"/>
            <w:bookmarkStart w:id="293" w:name="__Fieldmark__176_806462193"/>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806462193"/>
            <w:bookmarkStart w:id="295" w:name="__Fieldmark__177_806462193"/>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806462193"/>
            <w:bookmarkStart w:id="297" w:name="__Fieldmark__178_806462193"/>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806462193"/>
            <w:bookmarkStart w:id="299" w:name="__Fieldmark__179_806462193"/>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806462193"/>
            <w:bookmarkStart w:id="301" w:name="__Fieldmark__180_806462193"/>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806462193"/>
            <w:bookmarkStart w:id="303" w:name="__Fieldmark__181_806462193"/>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806462193"/>
            <w:bookmarkStart w:id="305" w:name="__Fieldmark__182_806462193"/>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806462193"/>
            <w:bookmarkStart w:id="307" w:name="__Fieldmark__183_806462193"/>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806462193"/>
            <w:bookmarkStart w:id="309" w:name="__Fieldmark__184_806462193"/>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806462193"/>
            <w:bookmarkStart w:id="311" w:name="__Fieldmark__185_806462193"/>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806462193"/>
            <w:bookmarkStart w:id="313" w:name="__Fieldmark__186_806462193"/>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806462193"/>
            <w:bookmarkStart w:id="315" w:name="__Fieldmark__187_806462193"/>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806462193"/>
            <w:bookmarkStart w:id="317" w:name="__Fieldmark__188_806462193"/>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806462193"/>
            <w:bookmarkStart w:id="319" w:name="__Fieldmark__189_806462193"/>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806462193"/>
            <w:bookmarkStart w:id="321" w:name="__Fieldmark__190_806462193"/>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806462193"/>
            <w:bookmarkStart w:id="323" w:name="__Fieldmark__191_806462193"/>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806462193"/>
            <w:bookmarkStart w:id="325" w:name="__Fieldmark__192_806462193"/>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806462193"/>
            <w:bookmarkStart w:id="327" w:name="__Fieldmark__193_806462193"/>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806462193"/>
            <w:bookmarkStart w:id="329" w:name="__Fieldmark__194_806462193"/>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806462193"/>
            <w:bookmarkStart w:id="331" w:name="__Fieldmark__195_806462193"/>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806462193"/>
            <w:bookmarkStart w:id="333" w:name="__Fieldmark__196_806462193"/>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806462193"/>
            <w:bookmarkStart w:id="335" w:name="__Fieldmark__197_806462193"/>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806462193"/>
            <w:bookmarkStart w:id="337" w:name="__Fieldmark__198_806462193"/>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806462193"/>
            <w:bookmarkStart w:id="339" w:name="__Fieldmark__199_806462193"/>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806462193"/>
            <w:bookmarkStart w:id="341" w:name="__Fieldmark__200_806462193"/>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806462193"/>
            <w:bookmarkStart w:id="343" w:name="__Fieldmark__201_806462193"/>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806462193"/>
            <w:bookmarkStart w:id="345" w:name="__Fieldmark__202_806462193"/>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806462193"/>
            <w:bookmarkStart w:id="347" w:name="__Fieldmark__203_806462193"/>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806462193"/>
            <w:bookmarkStart w:id="349" w:name="__Fieldmark__204_806462193"/>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806462193"/>
            <w:bookmarkStart w:id="351" w:name="__Fieldmark__205_806462193"/>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806462193"/>
            <w:bookmarkStart w:id="353" w:name="__Fieldmark__206_806462193"/>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806462193"/>
            <w:bookmarkStart w:id="355" w:name="__Fieldmark__207_806462193"/>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806462193"/>
            <w:bookmarkStart w:id="357" w:name="__Fieldmark__208_806462193"/>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806462193"/>
            <w:bookmarkStart w:id="359" w:name="__Fieldmark__209_806462193"/>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806462193"/>
            <w:bookmarkStart w:id="361" w:name="__Fieldmark__210_806462193"/>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806462193"/>
            <w:bookmarkStart w:id="363" w:name="__Fieldmark__211_806462193"/>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806462193"/>
            <w:bookmarkStart w:id="365" w:name="__Fieldmark__212_806462193"/>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806462193"/>
            <w:bookmarkStart w:id="367" w:name="__Fieldmark__213_806462193"/>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806462193"/>
            <w:bookmarkStart w:id="369" w:name="__Fieldmark__214_806462193"/>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806462193"/>
            <w:bookmarkStart w:id="371" w:name="__Fieldmark__215_806462193"/>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806462193"/>
            <w:bookmarkStart w:id="373" w:name="__Fieldmark__216_806462193"/>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806462193"/>
            <w:bookmarkStart w:id="375" w:name="__Fieldmark__217_806462193"/>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806462193"/>
            <w:bookmarkStart w:id="377" w:name="__Fieldmark__218_806462193"/>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806462193"/>
            <w:bookmarkStart w:id="379" w:name="__Fieldmark__219_806462193"/>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806462193"/>
            <w:bookmarkStart w:id="381" w:name="__Fieldmark__220_806462193"/>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806462193"/>
            <w:bookmarkStart w:id="383" w:name="__Fieldmark__221_806462193"/>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806462193"/>
            <w:bookmarkStart w:id="385" w:name="__Fieldmark__222_806462193"/>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806462193"/>
            <w:bookmarkStart w:id="387" w:name="__Fieldmark__223_806462193"/>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806462193"/>
            <w:bookmarkStart w:id="389" w:name="__Fieldmark__224_806462193"/>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806462193"/>
            <w:bookmarkStart w:id="391" w:name="__Fieldmark__225_806462193"/>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806462193"/>
            <w:bookmarkStart w:id="393" w:name="__Fieldmark__226_806462193"/>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806462193"/>
            <w:bookmarkStart w:id="395" w:name="__Fieldmark__227_806462193"/>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806462193"/>
            <w:bookmarkStart w:id="397" w:name="__Fieldmark__228_806462193"/>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806462193"/>
            <w:bookmarkStart w:id="399" w:name="__Fieldmark__229_806462193"/>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806462193"/>
            <w:bookmarkStart w:id="401" w:name="__Fieldmark__230_806462193"/>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806462193"/>
            <w:bookmarkStart w:id="403" w:name="__Fieldmark__231_806462193"/>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806462193"/>
            <w:bookmarkStart w:id="405" w:name="__Fieldmark__232_806462193"/>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806462193"/>
            <w:bookmarkStart w:id="407" w:name="__Fieldmark__233_806462193"/>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806462193"/>
            <w:bookmarkStart w:id="409" w:name="__Fieldmark__234_806462193"/>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806462193"/>
            <w:bookmarkStart w:id="411" w:name="__Fieldmark__235_806462193"/>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806462193"/>
            <w:bookmarkStart w:id="413" w:name="__Fieldmark__236_806462193"/>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806462193"/>
            <w:bookmarkStart w:id="415" w:name="__Fieldmark__238_806462193"/>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806462193"/>
            <w:bookmarkStart w:id="417" w:name="__Fieldmark__239_806462193"/>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806462193"/>
            <w:bookmarkStart w:id="419" w:name="__Fieldmark__240_806462193"/>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806462193"/>
            <w:bookmarkStart w:id="421" w:name="__Fieldmark__241_806462193"/>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806462193"/>
            <w:bookmarkStart w:id="423" w:name="__Fieldmark__243_806462193"/>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806462193"/>
            <w:bookmarkStart w:id="425" w:name="__Fieldmark__244_806462193"/>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806462193"/>
            <w:bookmarkStart w:id="427" w:name="__Fieldmark__245_806462193"/>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806462193"/>
            <w:bookmarkStart w:id="429" w:name="__Fieldmark__246_806462193"/>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806462193"/>
            <w:bookmarkStart w:id="431" w:name="__Fieldmark__248_806462193"/>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806462193"/>
            <w:bookmarkStart w:id="433" w:name="__Fieldmark__249_806462193"/>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806462193"/>
            <w:bookmarkStart w:id="435" w:name="__Fieldmark__250_806462193"/>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806462193"/>
            <w:bookmarkStart w:id="437" w:name="__Fieldmark__251_806462193"/>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806462193"/>
            <w:bookmarkStart w:id="439" w:name="__Fieldmark__253_806462193"/>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806462193"/>
            <w:bookmarkStart w:id="441" w:name="__Fieldmark__254_806462193"/>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806462193"/>
            <w:bookmarkStart w:id="443" w:name="__Fieldmark__255_806462193"/>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806462193"/>
            <w:bookmarkStart w:id="445" w:name="__Fieldmark__256_806462193"/>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806462193"/>
            <w:bookmarkStart w:id="447" w:name="__Fieldmark__257_806462193"/>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806462193"/>
            <w:bookmarkStart w:id="449" w:name="__Fieldmark__258_806462193"/>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806462193"/>
            <w:bookmarkStart w:id="451" w:name="__Fieldmark__259_806462193"/>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806462193"/>
            <w:bookmarkStart w:id="453" w:name="__Fieldmark__260_806462193"/>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806462193"/>
            <w:bookmarkStart w:id="455" w:name="__Fieldmark__261_806462193"/>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806462193"/>
            <w:bookmarkStart w:id="457" w:name="__Fieldmark__262_806462193"/>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806462193"/>
            <w:bookmarkStart w:id="459" w:name="__Fieldmark__263_806462193"/>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806462193"/>
            <w:bookmarkStart w:id="461" w:name="__Fieldmark__264_806462193"/>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806462193"/>
            <w:bookmarkStart w:id="463" w:name="__Fieldmark__265_806462193"/>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806462193"/>
            <w:bookmarkStart w:id="465" w:name="__Fieldmark__266_806462193"/>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806462193"/>
            <w:bookmarkStart w:id="467" w:name="__Fieldmark__267_806462193"/>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806462193"/>
            <w:bookmarkStart w:id="469" w:name="__Fieldmark__268_806462193"/>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806462193"/>
            <w:bookmarkStart w:id="471" w:name="__Fieldmark__269_806462193"/>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806462193"/>
            <w:bookmarkStart w:id="473" w:name="__Fieldmark__270_806462193"/>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806462193"/>
            <w:bookmarkStart w:id="475" w:name="__Fieldmark__271_806462193"/>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806462193"/>
            <w:bookmarkStart w:id="477" w:name="__Fieldmark__272_806462193"/>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806462193"/>
            <w:bookmarkStart w:id="479" w:name="__Fieldmark__273_806462193"/>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806462193"/>
            <w:bookmarkStart w:id="481" w:name="__Fieldmark__274_806462193"/>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806462193"/>
            <w:bookmarkStart w:id="483" w:name="__Fieldmark__275_806462193"/>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806462193"/>
            <w:bookmarkStart w:id="485" w:name="__Fieldmark__276_806462193"/>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806462193"/>
            <w:bookmarkStart w:id="487" w:name="__Fieldmark__277_806462193"/>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806462193"/>
            <w:bookmarkStart w:id="489" w:name="__Fieldmark__278_806462193"/>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806462193"/>
            <w:bookmarkStart w:id="491" w:name="__Fieldmark__279_806462193"/>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806462193"/>
            <w:bookmarkStart w:id="493" w:name="__Fieldmark__280_806462193"/>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806462193"/>
            <w:bookmarkStart w:id="495" w:name="__Fieldmark__281_806462193"/>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806462193"/>
            <w:bookmarkStart w:id="497" w:name="__Fieldmark__282_806462193"/>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806462193"/>
            <w:bookmarkStart w:id="499" w:name="__Fieldmark__283_806462193"/>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806462193"/>
            <w:bookmarkStart w:id="501" w:name="__Fieldmark__284_806462193"/>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806462193"/>
            <w:bookmarkStart w:id="503" w:name="__Fieldmark__285_806462193"/>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806462193"/>
            <w:bookmarkStart w:id="505" w:name="__Fieldmark__286_806462193"/>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806462193"/>
            <w:bookmarkStart w:id="507" w:name="__Fieldmark__287_806462193"/>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806462193"/>
            <w:bookmarkStart w:id="509" w:name="__Fieldmark__288_806462193"/>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806462193"/>
            <w:bookmarkStart w:id="511" w:name="__Fieldmark__289_806462193"/>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806462193"/>
            <w:bookmarkStart w:id="513" w:name="__Fieldmark__290_806462193"/>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806462193"/>
            <w:bookmarkStart w:id="515" w:name="__Fieldmark__291_806462193"/>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806462193"/>
            <w:bookmarkStart w:id="517" w:name="__Fieldmark__292_806462193"/>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806462193"/>
            <w:bookmarkStart w:id="519" w:name="__Fieldmark__293_806462193"/>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806462193"/>
            <w:bookmarkStart w:id="521" w:name="__Fieldmark__294_806462193"/>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806462193"/>
            <w:bookmarkStart w:id="523" w:name="__Fieldmark__295_806462193"/>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806462193"/>
            <w:bookmarkStart w:id="525" w:name="__Fieldmark__296_806462193"/>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806462193"/>
            <w:bookmarkStart w:id="527" w:name="__Fieldmark__297_806462193"/>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806462193"/>
            <w:bookmarkStart w:id="529" w:name="__Fieldmark__298_806462193"/>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806462193"/>
            <w:bookmarkStart w:id="531" w:name="__Fieldmark__299_806462193"/>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806462193"/>
            <w:bookmarkStart w:id="533" w:name="__Fieldmark__300_806462193"/>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806462193"/>
            <w:bookmarkStart w:id="535" w:name="__Fieldmark__301_806462193"/>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806462193"/>
            <w:bookmarkStart w:id="537" w:name="__Fieldmark__302_806462193"/>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806462193"/>
            <w:bookmarkStart w:id="539" w:name="__Fieldmark__303_806462193"/>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806462193"/>
            <w:bookmarkStart w:id="541" w:name="__Fieldmark__304_806462193"/>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806462193"/>
            <w:bookmarkStart w:id="543" w:name="__Fieldmark__305_806462193"/>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806462193"/>
            <w:bookmarkStart w:id="545" w:name="__Fieldmark__306_806462193"/>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806462193"/>
            <w:bookmarkStart w:id="547" w:name="__Fieldmark__307_806462193"/>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806462193"/>
            <w:bookmarkStart w:id="549" w:name="__Fieldmark__308_806462193"/>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806462193"/>
            <w:bookmarkStart w:id="551" w:name="__Fieldmark__309_806462193"/>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806462193"/>
            <w:bookmarkStart w:id="553" w:name="__Fieldmark__310_806462193"/>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806462193"/>
            <w:bookmarkStart w:id="555" w:name="__Fieldmark__311_806462193"/>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806462193"/>
            <w:bookmarkStart w:id="557" w:name="__Fieldmark__312_806462193"/>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806462193"/>
            <w:bookmarkStart w:id="559" w:name="__Fieldmark__313_806462193"/>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806462193"/>
            <w:bookmarkStart w:id="561" w:name="__Fieldmark__314_806462193"/>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806462193"/>
            <w:bookmarkStart w:id="563" w:name="__Fieldmark__315_806462193"/>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806462193"/>
            <w:bookmarkStart w:id="565" w:name="__Fieldmark__316_806462193"/>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806462193"/>
            <w:bookmarkStart w:id="567" w:name="__Fieldmark__317_806462193"/>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806462193"/>
            <w:bookmarkStart w:id="569" w:name="__Fieldmark__318_806462193"/>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806462193"/>
            <w:bookmarkStart w:id="571" w:name="__Fieldmark__319_806462193"/>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806462193"/>
            <w:bookmarkStart w:id="573" w:name="__Fieldmark__320_806462193"/>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806462193"/>
            <w:bookmarkStart w:id="575" w:name="__Fieldmark__321_806462193"/>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806462193"/>
            <w:bookmarkStart w:id="577" w:name="__Fieldmark__322_806462193"/>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806462193"/>
            <w:bookmarkStart w:id="579" w:name="__Fieldmark__323_806462193"/>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806462193"/>
            <w:bookmarkStart w:id="581" w:name="__Fieldmark__324_806462193"/>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806462193"/>
            <w:bookmarkStart w:id="583" w:name="__Fieldmark__325_806462193"/>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806462193"/>
            <w:bookmarkStart w:id="585" w:name="__Fieldmark__326_806462193"/>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806462193"/>
            <w:bookmarkStart w:id="587" w:name="__Fieldmark__327_806462193"/>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806462193"/>
            <w:bookmarkStart w:id="589" w:name="__Fieldmark__328_806462193"/>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806462193"/>
            <w:bookmarkStart w:id="591" w:name="__Fieldmark__329_806462193"/>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806462193"/>
            <w:bookmarkStart w:id="593" w:name="__Fieldmark__330_806462193"/>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806462193"/>
            <w:bookmarkStart w:id="595" w:name="__Fieldmark__331_806462193"/>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806462193"/>
            <w:bookmarkStart w:id="597" w:name="__Fieldmark__332_806462193"/>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806462193"/>
            <w:bookmarkStart w:id="599" w:name="__Fieldmark__333_806462193"/>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806462193"/>
            <w:bookmarkStart w:id="601" w:name="__Fieldmark__334_806462193"/>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806462193"/>
            <w:bookmarkStart w:id="603" w:name="__Fieldmark__335_806462193"/>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806462193"/>
            <w:bookmarkStart w:id="605" w:name="__Fieldmark__336_806462193"/>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806462193"/>
            <w:bookmarkStart w:id="607" w:name="__Fieldmark__337_806462193"/>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806462193"/>
            <w:bookmarkStart w:id="609" w:name="__Fieldmark__338_806462193"/>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806462193"/>
            <w:bookmarkStart w:id="611" w:name="__Fieldmark__339_806462193"/>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806462193"/>
            <w:bookmarkStart w:id="613" w:name="__Fieldmark__340_806462193"/>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806462193"/>
            <w:bookmarkStart w:id="615" w:name="__Fieldmark__341_806462193"/>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806462193"/>
            <w:bookmarkStart w:id="617" w:name="__Fieldmark__342_806462193"/>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806462193"/>
            <w:bookmarkStart w:id="619" w:name="__Fieldmark__343_806462193"/>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806462193"/>
            <w:bookmarkStart w:id="621" w:name="__Fieldmark__344_806462193"/>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806462193"/>
            <w:bookmarkStart w:id="623" w:name="__Fieldmark__346_806462193"/>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806462193"/>
            <w:bookmarkStart w:id="625" w:name="__Fieldmark__347_806462193"/>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806462193"/>
            <w:bookmarkStart w:id="627" w:name="__Fieldmark__348_806462193"/>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806462193"/>
            <w:bookmarkStart w:id="629" w:name="__Fieldmark__349_806462193"/>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806462193"/>
            <w:bookmarkStart w:id="631" w:name="__Fieldmark__351_806462193"/>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806462193"/>
            <w:bookmarkStart w:id="633" w:name="__Fieldmark__352_806462193"/>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806462193"/>
            <w:bookmarkStart w:id="635" w:name="__Fieldmark__353_806462193"/>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806462193"/>
            <w:bookmarkStart w:id="637" w:name="__Fieldmark__354_806462193"/>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806462193"/>
            <w:bookmarkStart w:id="639" w:name="__Fieldmark__356_806462193"/>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806462193"/>
            <w:bookmarkStart w:id="641" w:name="__Fieldmark__357_806462193"/>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806462193"/>
            <w:bookmarkStart w:id="643" w:name="__Fieldmark__358_806462193"/>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806462193"/>
            <w:bookmarkStart w:id="645" w:name="__Fieldmark__359_806462193"/>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806462193"/>
            <w:bookmarkStart w:id="647" w:name="__Fieldmark__361_806462193"/>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806462193"/>
            <w:bookmarkStart w:id="649" w:name="__Fieldmark__362_806462193"/>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806462193"/>
            <w:bookmarkStart w:id="651" w:name="__Fieldmark__363_806462193"/>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806462193"/>
            <w:bookmarkStart w:id="653" w:name="__Fieldmark__364_806462193"/>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7"/>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806462193"/>
            <w:bookmarkStart w:id="655" w:name="__Fieldmark__367_806462193"/>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806462193"/>
            <w:bookmarkStart w:id="657" w:name="__Fieldmark__368_806462193"/>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narrative document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narrative documents.</w:t>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69_806462193"/>
      <w:bookmarkStart w:id="659" w:name="__Fieldmark__369_806462193"/>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0_806462193"/>
      <w:bookmarkStart w:id="661" w:name="__Fieldmark__370_806462193"/>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1_806462193"/>
      <w:bookmarkStart w:id="663" w:name="__Fieldmark__371_806462193"/>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2_806462193"/>
      <w:bookmarkStart w:id="665" w:name="__Fieldmark__372_806462193"/>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3_806462193"/>
      <w:bookmarkStart w:id="667" w:name="__Fieldmark__373_806462193"/>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Floor plan of faciliti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Long-range facilities pla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Maintenance/repair schedul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Plans for any facilities improvement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faciliti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5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lang w:val="en-US" w:eastAsia="en-US"/>
              </w:rPr>
            </w:pPr>
            <w:r>
              <w:fldChar w:fldCharType="begin">
                <w:ffData>
                  <w:name w:val="Text175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tabs>
          <w:tab w:val="clear" w:pos="720"/>
          <w:tab w:val="left" w:pos="8303"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4"/>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FAC-</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1</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Faciliti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63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880"/>
        </w:tabs>
        <w:ind w:left="2880" w:hanging="360"/>
      </w:pPr>
      <w:rPr>
        <w:b w:val="false"/>
      </w:rPr>
    </w:lvl>
  </w:abstractNum>
  <w:abstractNum w:abstractNumId="1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1z2">
    <w:name w:val="WW8Num11z2"/>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9z1">
    <w:name w:val="WW8Num19z1"/>
    <w:qFormat/>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1">
    <w:name w:val="WW8Num35z1"/>
    <w:qFormat/>
    <w:rPr>
      <w:rFonts w:ascii="Symbol" w:hAnsi="Symbol" w:cs="Symbol"/>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3:09:00Z</dcterms:created>
  <dc:creator> Kenneth Kastle</dc:creator>
  <dc:description/>
  <dc:language>en-US</dc:language>
  <cp:lastModifiedBy>nfranco</cp:lastModifiedBy>
  <cp:lastPrinted>2008-12-10T10:35:00Z</cp:lastPrinted>
  <dcterms:modified xsi:type="dcterms:W3CDTF">2009-10-21T22:01:00Z</dcterms:modified>
  <cp:revision>3</cp:revision>
  <dc:subject/>
  <dc:title>MIDDLE STATES STANDARD </dc:title>
</cp:coreProperties>
</file>